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№ 2 к протоколу</w:t>
      </w:r>
    </w:p>
    <w:p>
      <w:pPr>
        <w:pStyle w:val="Normal"/>
        <w:ind w:firstLine="561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Г ЗСТ №2-2015</w:t>
      </w:r>
    </w:p>
    <w:p>
      <w:pPr>
        <w:pStyle w:val="Normal"/>
        <w:ind w:firstLine="561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1050" cy="8849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8849520"/>
                          <a:chOff x="0" y="0"/>
                          <a:chExt cx="5861160" cy="884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160" cy="884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3320" y="230040"/>
                            <a:ext cx="2758320" cy="14936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459000"/>
                            <a:ext cx="2298240" cy="80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-участ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2480" y="1724040"/>
                            <a:ext cx="114840" cy="689040"/>
                          </a:xfrm>
                          <a:prstGeom prst="downArrowCallout">
                            <a:avLst>
                              <a:gd name="adj1" fmla="val 25002"/>
                              <a:gd name="adj2" fmla="val 25000"/>
                              <a:gd name="adj3" fmla="val 100000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528640"/>
                            <a:ext cx="2758320" cy="80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160" y="2642760"/>
                            <a:ext cx="252792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шение о преодо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х барье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3320" y="3677760"/>
                            <a:ext cx="2758320" cy="137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3907080"/>
                            <a:ext cx="1263600" cy="3448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8200" y="4366440"/>
                            <a:ext cx="20689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е орг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2480" y="3332520"/>
                            <a:ext cx="114840" cy="344880"/>
                          </a:xfrm>
                          <a:prstGeom prst="downArrow">
                            <a:avLst>
                              <a:gd name="adj1" fmla="val 50000"/>
                              <a:gd name="adj2" fmla="val 75078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5401440"/>
                            <a:ext cx="689760" cy="344880"/>
                          </a:xfrm>
                          <a:custGeom>
                            <a:avLst/>
                            <a:gdLst>
                              <a:gd name="textAreaLeft" fmla="*/ 23040 w 390960"/>
                              <a:gd name="textAreaRight" fmla="*/ 367920 w 390960"/>
                              <a:gd name="textAreaTop" fmla="*/ 23040 h 195480"/>
                              <a:gd name="textAreaBottom" fmla="*/ 1724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4316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9560" y="21600"/>
                                </a:lnTo>
                                <a:arcTo wR="3600" hR="3600" stAng="10800000" swAng="5400000"/>
                                <a:lnTo>
                                  <a:pt x="4316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5553720"/>
                            <a:ext cx="689040" cy="344880"/>
                          </a:xfrm>
                          <a:custGeom>
                            <a:avLst/>
                            <a:gdLst>
                              <a:gd name="textAreaLeft" fmla="*/ 23040 w 390600"/>
                              <a:gd name="textAreaRight" fmla="*/ 367560 w 390600"/>
                              <a:gd name="textAreaTop" fmla="*/ 23040 h 195480"/>
                              <a:gd name="textAreaBottom" fmla="*/ 1724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43121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9521" y="21600"/>
                                </a:lnTo>
                                <a:arcTo wR="3600" hR="3600" stAng="10800000" swAng="5400000"/>
                                <a:lnTo>
                                  <a:pt x="43121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5706000"/>
                            <a:ext cx="689760" cy="344880"/>
                          </a:xfrm>
                          <a:custGeom>
                            <a:avLst/>
                            <a:gdLst>
                              <a:gd name="textAreaLeft" fmla="*/ 23040 w 390960"/>
                              <a:gd name="textAreaRight" fmla="*/ 367920 w 390960"/>
                              <a:gd name="textAreaTop" fmla="*/ 23040 h 195480"/>
                              <a:gd name="textAreaBottom" fmla="*/ 1724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4316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9560" y="21600"/>
                                </a:lnTo>
                                <a:arcTo wR="3600" hR="3600" stAng="10800000" swAng="5400000"/>
                                <a:lnTo>
                                  <a:pt x="4316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5858640"/>
                            <a:ext cx="689040" cy="344880"/>
                          </a:xfrm>
                          <a:custGeom>
                            <a:avLst/>
                            <a:gdLst>
                              <a:gd name="textAreaLeft" fmla="*/ 23040 w 390600"/>
                              <a:gd name="textAreaRight" fmla="*/ 367560 w 390600"/>
                              <a:gd name="textAreaTop" fmla="*/ 23040 h 195480"/>
                              <a:gd name="textAreaBottom" fmla="*/ 1724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43121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9521" y="21600"/>
                                </a:lnTo>
                                <a:arcTo wR="3600" hR="3600" stAng="10800000" swAng="5400000"/>
                                <a:lnTo>
                                  <a:pt x="43121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6010920"/>
                            <a:ext cx="689760" cy="344880"/>
                          </a:xfrm>
                          <a:custGeom>
                            <a:avLst/>
                            <a:gdLst>
                              <a:gd name="textAreaLeft" fmla="*/ 23040 w 390960"/>
                              <a:gd name="textAreaRight" fmla="*/ 367920 w 390960"/>
                              <a:gd name="textAreaTop" fmla="*/ 23040 h 195480"/>
                              <a:gd name="textAreaBottom" fmla="*/ 1724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4316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9560" y="21600"/>
                                </a:lnTo>
                                <a:arcTo wR="3600" hR="3600" stAng="10800000" swAng="5400000"/>
                                <a:lnTo>
                                  <a:pt x="4316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6163200"/>
                            <a:ext cx="689040" cy="344880"/>
                          </a:xfrm>
                          <a:custGeom>
                            <a:avLst/>
                            <a:gdLst>
                              <a:gd name="textAreaLeft" fmla="*/ 23040 w 390600"/>
                              <a:gd name="textAreaRight" fmla="*/ 367560 w 390600"/>
                              <a:gd name="textAreaTop" fmla="*/ 23040 h 195480"/>
                              <a:gd name="textAreaBottom" fmla="*/ 1724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43121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9521" y="21600"/>
                                </a:lnTo>
                                <a:arcTo wR="3600" hR="3600" stAng="10800000" swAng="5400000"/>
                                <a:lnTo>
                                  <a:pt x="43121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5401440"/>
                            <a:ext cx="689760" cy="344880"/>
                          </a:xfrm>
                          <a:custGeom>
                            <a:avLst/>
                            <a:gdLst>
                              <a:gd name="textAreaLeft" fmla="*/ 23040 w 390960"/>
                              <a:gd name="textAreaRight" fmla="*/ 367920 w 390960"/>
                              <a:gd name="textAreaTop" fmla="*/ 23040 h 195480"/>
                              <a:gd name="textAreaBottom" fmla="*/ 1724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4316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9560" y="21600"/>
                                </a:lnTo>
                                <a:arcTo wR="3600" hR="3600" stAng="10800000" swAng="5400000"/>
                                <a:lnTo>
                                  <a:pt x="4316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840" y="5553720"/>
                            <a:ext cx="689760" cy="344880"/>
                          </a:xfrm>
                          <a:custGeom>
                            <a:avLst/>
                            <a:gdLst>
                              <a:gd name="textAreaLeft" fmla="*/ 23040 w 390960"/>
                              <a:gd name="textAreaRight" fmla="*/ 367920 w 390960"/>
                              <a:gd name="textAreaTop" fmla="*/ 23040 h 195480"/>
                              <a:gd name="textAreaBottom" fmla="*/ 1724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4316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9560" y="21600"/>
                                </a:lnTo>
                                <a:arcTo wR="3600" hR="3600" stAng="10800000" swAng="5400000"/>
                                <a:lnTo>
                                  <a:pt x="4316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5706000"/>
                            <a:ext cx="689760" cy="344880"/>
                          </a:xfrm>
                          <a:custGeom>
                            <a:avLst/>
                            <a:gdLst>
                              <a:gd name="textAreaLeft" fmla="*/ 23040 w 390960"/>
                              <a:gd name="textAreaRight" fmla="*/ 367920 w 390960"/>
                              <a:gd name="textAreaTop" fmla="*/ 23040 h 195480"/>
                              <a:gd name="textAreaBottom" fmla="*/ 1724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4316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9560" y="21600"/>
                                </a:lnTo>
                                <a:arcTo wR="3600" hR="3600" stAng="10800000" swAng="5400000"/>
                                <a:lnTo>
                                  <a:pt x="4316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760" y="5858640"/>
                            <a:ext cx="689760" cy="344880"/>
                          </a:xfrm>
                          <a:custGeom>
                            <a:avLst/>
                            <a:gdLst>
                              <a:gd name="textAreaLeft" fmla="*/ 23040 w 390960"/>
                              <a:gd name="textAreaRight" fmla="*/ 367920 w 390960"/>
                              <a:gd name="textAreaTop" fmla="*/ 23040 h 195480"/>
                              <a:gd name="textAreaBottom" fmla="*/ 1724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4316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9560" y="21600"/>
                                </a:lnTo>
                                <a:arcTo wR="3600" hR="3600" stAng="10800000" swAng="5400000"/>
                                <a:lnTo>
                                  <a:pt x="4316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760" y="6010920"/>
                            <a:ext cx="689760" cy="344880"/>
                          </a:xfrm>
                          <a:custGeom>
                            <a:avLst/>
                            <a:gdLst>
                              <a:gd name="textAreaLeft" fmla="*/ 23040 w 390960"/>
                              <a:gd name="textAreaRight" fmla="*/ 367920 w 390960"/>
                              <a:gd name="textAreaTop" fmla="*/ 23040 h 195480"/>
                              <a:gd name="textAreaBottom" fmla="*/ 1724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4316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9560" y="21600"/>
                                </a:lnTo>
                                <a:arcTo wR="3600" hR="3600" stAng="10800000" swAng="5400000"/>
                                <a:lnTo>
                                  <a:pt x="4316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6163200"/>
                            <a:ext cx="690120" cy="344880"/>
                          </a:xfrm>
                          <a:custGeom>
                            <a:avLst/>
                            <a:gdLst>
                              <a:gd name="textAreaLeft" fmla="*/ 23040 w 391320"/>
                              <a:gd name="textAreaRight" fmla="*/ 368280 w 391320"/>
                              <a:gd name="textAreaTop" fmla="*/ 23040 h 195480"/>
                              <a:gd name="textAreaBottom" fmla="*/ 1724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4320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9600" y="21600"/>
                                </a:lnTo>
                                <a:arcTo wR="3600" hR="3600" stAng="10800000" swAng="5400000"/>
                                <a:lnTo>
                                  <a:pt x="432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4712400"/>
                            <a:ext cx="0" cy="689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4941720"/>
                            <a:ext cx="0" cy="689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494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5057280"/>
                            <a:ext cx="0" cy="689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5057280"/>
                            <a:ext cx="0" cy="803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5057280"/>
                            <a:ext cx="0" cy="10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5057280"/>
                            <a:ext cx="0" cy="114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4366800"/>
                            <a:ext cx="91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4366800"/>
                            <a:ext cx="0" cy="10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520" y="4366800"/>
                            <a:ext cx="0" cy="126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080" y="4366800"/>
                            <a:ext cx="0" cy="1379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4366800"/>
                            <a:ext cx="0" cy="149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440" y="4366800"/>
                            <a:ext cx="0" cy="183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7470000"/>
                            <a:ext cx="4137840" cy="1149480"/>
                          </a:xfrm>
                          <a:custGeom>
                            <a:avLst/>
                            <a:gdLst>
                              <a:gd name="textAreaLeft" fmla="*/ 0 w 2345760"/>
                              <a:gd name="textAreaRight" fmla="*/ 2346120 w 2345760"/>
                              <a:gd name="textAreaTop" fmla="*/ 84240 h 651600"/>
                              <a:gd name="textAreaBottom" fmla="*/ 567360 h 65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600" y="7700040"/>
                            <a:ext cx="390708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к государств-участников С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3320" y="5746680"/>
                            <a:ext cx="0" cy="1723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5861160"/>
                            <a:ext cx="0" cy="160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6091560"/>
                            <a:ext cx="0" cy="137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6091560"/>
                            <a:ext cx="0" cy="137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6320880"/>
                            <a:ext cx="0" cy="114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6551280"/>
                            <a:ext cx="0" cy="10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5631840"/>
                            <a:ext cx="0" cy="183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861160"/>
                            <a:ext cx="0" cy="160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7520" y="6091560"/>
                            <a:ext cx="0" cy="137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6206400"/>
                            <a:ext cx="0" cy="126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6320880"/>
                            <a:ext cx="0" cy="126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6551280"/>
                            <a:ext cx="0" cy="10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6666120"/>
                            <a:ext cx="4021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600" y="6666120"/>
                            <a:ext cx="3792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альные при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5pt;height:696.8pt" coordorigin="0,0" coordsize="9230,13936">
                <v:rect id="shape_0" stroked="f" o:allowincell="f" style="position:absolute;left:0;top:0;width:9229;height:139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2714;top:362;width:4343;height:2351;mso-wrap-style:none;v-text-anchor:middle;mso-position-horizontal-relative:char" type="_x0000_t84">
                  <v:fill o:detectmouseclick="t" type="solid" color2="black"/>
                  <v:stroke color="black" weight="7632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75;top:723;width:3618;height:1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-участни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4886;top:2715;width:180;height:1084;mso-wrap-style:none;v-text-anchor:middle;mso-position-horizontal-relative:char" type="_x0000_t80">
                  <v:fill o:detectmouseclick="t" type="solid" color2="black"/>
                  <v:stroke color="black" weight="57240" joinstyle="miter" endcap="flat"/>
                  <w10:wrap type="none"/>
                </v:shape>
                <v:roundrect id="shape_0" fillcolor="white" stroked="t" o:allowincell="f" style="position:absolute;left:2714;top:3982;width:4343;height:1266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oundrect>
                <v:shape id="shape_0" fillcolor="white" stroked="t" o:allowincell="f" style="position:absolute;left:2895;top:4162;width:3980;height: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шение о преодол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х барье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14;top:5792;width:4343;height:2170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3801;top:6153;width:1989;height:542;mso-wrap-style:none;v-text-anchor:middle;mso-position-horizontal-relative:char" type="_x0000_t1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257;top:6876;width:325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е 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886;top:5248;width:180;height:542;mso-wrap-style:none;v-text-anchor:middle;mso-position-horizontal-relative:char" type="_x0000_t67">
                  <v:fill o:detectmouseclick="t" type="solid" color2="black"/>
                  <v:stroke color="black" weight="57240" joinstyle="miter" endcap="flat"/>
                  <w10:wrap type="none"/>
                </v:shap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2714;top:8506;width:1085;height:542;mso-wrap-style:none;v-text-anchor:middle;mso-position-horizontal-relative:char" type="_x0000_t21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955;top:8746;width:1084;height:542;mso-wrap-style:none;v-text-anchor:middle;mso-position-horizontal-relative:char" type="_x0000_t21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194;top:8986;width:1085;height:542;mso-wrap-style:none;v-text-anchor:middle;mso-position-horizontal-relative:char" type="_x0000_t21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435;top:9226;width:1084;height:542;mso-wrap-style:none;v-text-anchor:middle;mso-position-horizontal-relative:char" type="_x0000_t21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74;top:9466;width:1085;height:542;mso-wrap-style:none;v-text-anchor:middle;mso-position-horizontal-relative:char" type="_x0000_t21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15;top:9706;width:1084;height:542;mso-wrap-style:none;v-text-anchor:middle;mso-position-horizontal-relative:char" type="_x0000_t21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34;top:8506;width:1085;height:542;mso-wrap-style:none;v-text-anchor:middle;mso-position-horizontal-relative:char" type="_x0000_t21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73;top:8746;width:1085;height:542;mso-wrap-style:none;v-text-anchor:middle;mso-position-horizontal-relative:char" type="_x0000_t21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814;top:8986;width:1085;height:542;mso-wrap-style:none;v-text-anchor:middle;mso-position-horizontal-relative:char" type="_x0000_t21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53;top:9226;width:1085;height:542;mso-wrap-style:none;v-text-anchor:middle;mso-position-horizontal-relative:char" type="_x0000_t21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294;top:9466;width:1085;height:542;mso-wrap-style:none;v-text-anchor:middle;mso-position-horizontal-relative:char" type="_x0000_t21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533;top:9706;width:1086;height:542;mso-wrap-style:none;v-text-anchor:middle;mso-position-horizontal-relative:char" type="_x0000_t21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076,7421" to="3076,8505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19,7782" to="3619,886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81,7782" to="3981,77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7964" to="3981,904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44,7964" to="4344,922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706,7964" to="4706,9592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886,7964" to="4886,9773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058,6877" to="8504,687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058,6877" to="7058,8505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601,6877" to="7601,886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83,6877" to="7783,904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145,6877" to="8145,9228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06,6877" to="8506,9772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fillcolor="white" stroked="t" o:allowincell="f" style="position:absolute;left:2534;top:11764;width:6515;height:1809;mso-wrap-style:none;v-text-anchor:middle;mso-position-horizontal-relative:char" type="_x0000_t188"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2713;top:12126;width:6152;height:10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к государств-участников СНГ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dotdot" joinstyle="miter" endcap="flat"/>
                  <w10:wrap type="none"/>
                </v:shape>
                <v:line id="shape_0" from="2714,9050" to="2714,11763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76,9230" to="3076,11763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257,9593" to="3257,11763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439,9593" to="3439,11763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801,9954" to="3801,11763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886,10317" to="4886,11945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334,8869" to="6334,11763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696,9230" to="6696,11763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78,9593" to="6878,11763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058,9774" to="7058,11763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420,9954" to="7420,1194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145,10317" to="8145,11945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34;top:10498;width:6333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713;top:10498;width:5972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альные приложения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34:00Z</dcterms:created>
  <dc:creator>TEMA</dc:creator>
  <dc:description/>
  <cp:keywords/>
  <dc:language>en-US</dc:language>
  <cp:lastModifiedBy>n.sonets +375 17 288 42 20</cp:lastModifiedBy>
  <dcterms:modified xsi:type="dcterms:W3CDTF">2015-05-15T07:34:00Z</dcterms:modified>
  <cp:revision>2</cp:revision>
  <dc:subject/>
  <dc:title> </dc:title>
</cp:coreProperties>
</file>